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 12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 xml:space="preserve">к решению Совета муниципального образования Гулькевичский  район 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от 26.05.2023  № 3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«Приложение  16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 xml:space="preserve">к решению Совета муниципального образования Гулькевичский район  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от 16.12.2022 г.  № 2 «О бюджете муниципального образования Гулькевичский район на 2023 год и на плановый период 2024 и 2025 годов»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 xml:space="preserve">(в редакции решения Совета муниципального образования Гулькевичский район 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от 26.05.2023  № 3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 xml:space="preserve">2024 и 202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74 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06 42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74 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106 42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74 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106 42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4 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6 42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4 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6 42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4 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6 426,4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ind w:right="-427" w:hanging="0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427" w:hanging="0"/>
        <w:jc w:val="left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Наталья Н.П. Лазарева</cp:lastModifiedBy>
  <cp:lastPrinted>2023-01-17T09:02:00Z</cp:lastPrinted>
  <dcterms:modified xsi:type="dcterms:W3CDTF">2023-06-05T05:29:00Z</dcterms:modified>
  <cp:revision>101</cp:revision>
  <dc:subject/>
  <dc:title>Приложение </dc:title>
</cp:coreProperties>
</file>